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76935" cy="883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 xml:space="preserve">MINISTÉRIO DA EDUCAÇÃO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UNIVERSIDADE  FEDERAL  DE  SANTA MARIA</w:t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PREFEITURA DA CIDADE UNIVERSITÁRIA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DIVISÃO DE OBRAS E PROJETO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80"/>
                <w:sz w:val="28"/>
              </w:rPr>
              <w:t>FONE: (0xx55) 220-8907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idade Universitária – CEP 97105-900 – Santa Maria – RS – Fax: (0xx55) 220-810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ESPECIFICAÇÕES PARTICULARIZADA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RA: EDIFICAÇÃO PARA INSTALAÇÃO DE REFEITÓRIO P/ FUNCIONÁRIOS - HCV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OCAL: CAMPUS/UFSM – SANTA MARIA-RS.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4"/>
        </w:numPr>
        <w:rPr/>
      </w:pPr>
      <w:r>
        <w:rPr>
          <w:b/>
          <w:sz w:val="20"/>
        </w:rPr>
        <w:t>OBJETIVOS</w:t>
      </w:r>
      <w:r>
        <w:rPr>
          <w:sz w:val="20"/>
        </w:rPr>
        <w:t>: A presente especificação tem por objetivo definir os trabalhos de Ampliação de um Prédio para Instalação de Refeitório para Funcionários no Hospital de Clínicas Veterinárias - HCV da Universidade Federal de Santa Maria - RS</w:t>
      </w:r>
      <w:r>
        <w:rPr>
          <w:b/>
          <w:sz w:val="20"/>
        </w:rPr>
        <w:t>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umerada"/>
        <w:numPr>
          <w:ilvl w:val="0"/>
          <w:numId w:val="4"/>
        </w:numPr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GENERALIDADES</w:t>
      </w:r>
    </w:p>
    <w:p>
      <w:pPr>
        <w:pStyle w:val="TextBody"/>
        <w:numPr>
          <w:ilvl w:val="1"/>
          <w:numId w:val="6"/>
        </w:numPr>
        <w:rPr>
          <w:sz w:val="20"/>
        </w:rPr>
      </w:pPr>
      <w:r>
        <w:rPr>
          <w:sz w:val="20"/>
        </w:rPr>
        <w:t>Deverá ser obedecida a seguinte documentação técnica: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Estas especificações particularizadas;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Especificações gerais de obras da UFSM;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Orçamento e Cronograma;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Projetos fornecidos e projetos a serem elaborados;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Normas da ABNT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Durante a execução dos serviços, a firma deverá tomar todas as precauções quanto aos andaimes, tapumes, etc. a fim de garantir uma perfeita segurança ao trânsito de pessoas junto ao passeio publico e a obra. Para tanto, deverá manter uma sinalização adequada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Todos os materiais, mão-de-obra e equipamentos necessários à execução da obra deverão ser fornecidos pela empreiteira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A empreiteira deverá prestar toda a assistência técnica e administrativa, mantendo na obra um Mestre Geral que não deverá afastar-se do local durante o horário normal de trabalho. Além disso, deverá ser representada por um Engenheiro Civil ou Arquiteto, vinculado a empresa, residente em Santa Maria. A empresa deverá ter o registro no CREA, bem como seus responsáveis técnicos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Não será permitida a sub-empreitada de serviços básicos, tais como: ferragem, carpintaria, formas, cobertura, concretagem, levantamento de alvenarias, revestimentos interno e externo (chapisco, emboço, reboco) e pinturas diversas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Somente será permitido a sub-empreitada de serviços especializados, tais como: instalações mecânicas, elétricas, telefônicas, lógicas, hidro-sanitárias, pavimentações, revestimentos especiais de paredes, forro e mobiliário. As sub-empreitadas somente serão efetivadas após apreciação e liberação pela fiscalização da obra. Os sub-empreiteiros quando empresa, deverão atender à legislação vigente quanto à documentação. Quando se tratar de profissional autônomo, este deverá atender à legislação vigente para tal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A empreiteira, além dos equipamentos normais de segurança para seus funcionários, deverá manter à disposição no escritório da obra, capacetes para a Fiscalização e eventuais visitantes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A empreiteira deverá visitar o local da obra antes da licitação e apresentar Declaração de ter realizada tal visita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A empreiteira deverá manter limpo o canteiro de obras, fazendo remoção periódica do lixo e entulhos,  para um local onde não venha causar transtornos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A empresa deverá apresentar orçamento analítico que deverá ser discriminado e constando quantidade, unidade, preço unitário, preço de mão-de-obra, preço dos serviços, preço por item e preço total em moeda corrente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A empreiteira deverá manter na obra o “Diário de Obras” ou “Diário de Ocorrências”, para anotações diárias, sendo assinado pelo Responsável Técnico da Firma e pelo Engenheiro Fiscal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Todo e qualquer dano aos prédios e patrimônios da UFSM, causado em virtude dos serviços executados, serão de inteira responsabilidade da empreiteira contratada, devendo esta providenciar sua recuperação e/ou reposição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Forma de Pagamento: Poderão ser parcelas quinzenais, de acordo com o cronograma físico-financeiro que deverá ser apresentado junto com a proposta e mediante Boletim de Medição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b/>
          <w:sz w:val="20"/>
        </w:rPr>
        <w:t>PRAZO DE EXECUÇÃO</w:t>
      </w:r>
      <w:r>
        <w:rPr>
          <w:sz w:val="20"/>
        </w:rPr>
        <w:t xml:space="preserve">: O prazo para execução dos serviços é de </w:t>
      </w:r>
      <w:r>
        <w:rPr>
          <w:b/>
          <w:sz w:val="20"/>
        </w:rPr>
        <w:t>120 ( CENTO E VINTE) dias corrido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rPr>
          <w:b/>
          <w:b/>
          <w:sz w:val="20"/>
        </w:rPr>
      </w:pPr>
      <w:r>
        <w:rPr>
          <w:b/>
          <w:sz w:val="20"/>
        </w:rPr>
        <w:t>SERVIÇOS A EXECUTAR</w:t>
      </w:r>
    </w:p>
    <w:p>
      <w:pPr>
        <w:pStyle w:val="TextBody"/>
        <w:rPr>
          <w:sz w:val="20"/>
        </w:rPr>
      </w:pPr>
      <w:r>
        <w:rPr>
          <w:sz w:val="20"/>
        </w:rPr>
        <w:t>3.1. Instalações Provisórias e Demolições</w:t>
      </w:r>
    </w:p>
    <w:p>
      <w:pPr>
        <w:pStyle w:val="TextBody"/>
        <w:rPr>
          <w:sz w:val="20"/>
        </w:rPr>
      </w:pPr>
      <w:r>
        <w:rPr>
          <w:sz w:val="20"/>
        </w:rPr>
        <w:t>3.2. Infra-Estrutura (pilares, vigas, laje)</w:t>
      </w:r>
    </w:p>
    <w:p>
      <w:pPr>
        <w:pStyle w:val="TextBody"/>
        <w:rPr>
          <w:sz w:val="20"/>
        </w:rPr>
      </w:pPr>
      <w:r>
        <w:rPr>
          <w:sz w:val="20"/>
        </w:rPr>
        <w:t>3.3. Alvenaria de tijolos furados 6 furos</w:t>
      </w:r>
    </w:p>
    <w:p>
      <w:pPr>
        <w:pStyle w:val="TextBody"/>
        <w:rPr/>
      </w:pPr>
      <w:r>
        <w:rPr>
          <w:sz w:val="20"/>
        </w:rPr>
        <w:t>3.4. Instalação de Divisória Leve, conforme Projeto</w:t>
      </w:r>
    </w:p>
    <w:p>
      <w:pPr>
        <w:pStyle w:val="TextBody"/>
        <w:rPr>
          <w:sz w:val="20"/>
        </w:rPr>
      </w:pPr>
      <w:r>
        <w:rPr>
          <w:sz w:val="20"/>
        </w:rPr>
        <w:t>3.5. Estrutura de madeira para telhado</w:t>
      </w:r>
    </w:p>
    <w:p>
      <w:pPr>
        <w:pStyle w:val="TextBody"/>
        <w:rPr>
          <w:sz w:val="20"/>
        </w:rPr>
      </w:pPr>
      <w:r>
        <w:rPr>
          <w:sz w:val="20"/>
        </w:rPr>
        <w:t>3.6. Cobertura com telhas de fibro-cimento</w:t>
      </w:r>
    </w:p>
    <w:p>
      <w:pPr>
        <w:pStyle w:val="TextBody"/>
        <w:rPr>
          <w:sz w:val="20"/>
        </w:rPr>
      </w:pPr>
      <w:r>
        <w:rPr>
          <w:sz w:val="20"/>
        </w:rPr>
        <w:t>3.7. Esquadrias metálicas, conforme Projeto</w:t>
      </w:r>
    </w:p>
    <w:p>
      <w:pPr>
        <w:pStyle w:val="TextBody"/>
        <w:rPr>
          <w:sz w:val="20"/>
        </w:rPr>
      </w:pPr>
      <w:r>
        <w:rPr>
          <w:sz w:val="20"/>
        </w:rPr>
        <w:t>3.8. Esquadrias de madeira</w:t>
      </w:r>
    </w:p>
    <w:p>
      <w:pPr>
        <w:pStyle w:val="TextBody"/>
        <w:rPr>
          <w:sz w:val="20"/>
        </w:rPr>
      </w:pPr>
      <w:r>
        <w:rPr>
          <w:sz w:val="20"/>
        </w:rPr>
        <w:t>3.9. Revestimento com reboco</w:t>
      </w:r>
    </w:p>
    <w:p>
      <w:pPr>
        <w:pStyle w:val="TextBody"/>
        <w:rPr>
          <w:sz w:val="20"/>
        </w:rPr>
      </w:pPr>
      <w:r>
        <w:rPr>
          <w:sz w:val="20"/>
        </w:rPr>
        <w:t>3.10. Pavimentação com piso cerâmico</w:t>
      </w:r>
    </w:p>
    <w:p>
      <w:pPr>
        <w:pStyle w:val="TextBody"/>
        <w:rPr/>
      </w:pPr>
      <w:r>
        <w:rPr>
          <w:sz w:val="20"/>
        </w:rPr>
        <w:t>3.11. Pintura em paredes de alvenaria</w:t>
      </w:r>
    </w:p>
    <w:p>
      <w:pPr>
        <w:pStyle w:val="TextBody"/>
        <w:rPr/>
      </w:pPr>
      <w:r>
        <w:rPr>
          <w:sz w:val="20"/>
        </w:rPr>
        <w:t>3.12. Pintura em esquadrias metálicas e de madeira</w:t>
      </w:r>
    </w:p>
    <w:p>
      <w:pPr>
        <w:pStyle w:val="TextBody"/>
        <w:rPr>
          <w:sz w:val="20"/>
        </w:rPr>
      </w:pPr>
      <w:r>
        <w:rPr>
          <w:sz w:val="20"/>
        </w:rPr>
        <w:t>3.13. Instalações Hidrossanitárias</w:t>
      </w:r>
    </w:p>
    <w:p>
      <w:pPr>
        <w:pStyle w:val="TextBody"/>
        <w:rPr>
          <w:sz w:val="20"/>
        </w:rPr>
      </w:pPr>
      <w:r>
        <w:rPr>
          <w:sz w:val="20"/>
        </w:rPr>
        <w:t xml:space="preserve">3.14. Instalações  Elétricas e Lógica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4. DESCRIÇÃO DOS SERVIÇOS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>4.1 – SERVIÇOS INICIAIS</w:t>
      </w:r>
    </w:p>
    <w:p>
      <w:pPr>
        <w:pStyle w:val="TextBody"/>
        <w:rPr/>
      </w:pPr>
      <w:r>
        <w:rPr>
          <w:b/>
          <w:sz w:val="20"/>
        </w:rPr>
        <w:t>4.1.1</w:t>
      </w:r>
      <w:r>
        <w:rPr>
          <w:sz w:val="20"/>
        </w:rPr>
        <w:t xml:space="preserve"> - A UFSM fornecerá água e energia elétrica necessária à execução da obra, devendo a empreiteira realizar as extensões necessárias, a partir de pontos já existentes nas proximidades da obra.</w:t>
      </w:r>
    </w:p>
    <w:p>
      <w:pPr>
        <w:pStyle w:val="TextBody"/>
        <w:rPr/>
      </w:pPr>
      <w:r>
        <w:rPr>
          <w:b/>
          <w:sz w:val="20"/>
        </w:rPr>
        <w:t>4.1.2</w:t>
      </w:r>
      <w:r>
        <w:rPr>
          <w:sz w:val="20"/>
        </w:rPr>
        <w:t xml:space="preserve"> – PLACA - Deverá ser colocado duas placas de obra, uma delas conforme modelo fornecido pela UFSM com os dados da obr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</w:rPr>
        <w:t xml:space="preserve">4.1.3- </w:t>
      </w:r>
      <w:r>
        <w:rPr>
          <w:sz w:val="20"/>
        </w:rPr>
        <w:t>CÁLCULO ESTRUTURAL:  A empreiteira deverá apresentar o Projeto Estrutural completo, sendo  duas cópias e uma original em gravação magnética (CD), apresentados antes da assinatura do Contrato, inclusive com ART do Responsável Técnico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4.2- SUPRA-ESTRUTURA</w:t>
      </w:r>
    </w:p>
    <w:p>
      <w:pPr>
        <w:pStyle w:val="TextBody"/>
        <w:spacing w:lineRule="auto" w:line="240" w:before="100" w:after="100"/>
        <w:rPr>
          <w:rFonts w:cs="Arial"/>
          <w:sz w:val="20"/>
        </w:rPr>
      </w:pPr>
      <w:r>
        <w:rPr>
          <w:rFonts w:cs="ZapfHumnst BT;Lucida Sans Unicode" w:ascii="ZapfHumnst BT;Lucida Sans Unicode" w:hAnsi="ZapfHumnst BT;Lucida Sans Unicode"/>
          <w:b/>
          <w:sz w:val="20"/>
        </w:rPr>
        <w:t>4.2.1 – VIGAS DE CONCRETO ARMADO e PILARES</w:t>
      </w:r>
      <w:r>
        <w:rPr>
          <w:rFonts w:cs="ZapfHumnst BT;Lucida Sans Unicode" w:ascii="ZapfHumnst BT;Lucida Sans Unicode" w:hAnsi="ZapfHumnst BT;Lucida Sans Unicode"/>
          <w:sz w:val="20"/>
        </w:rPr>
        <w:t xml:space="preserve"> – </w:t>
      </w:r>
      <w:r>
        <w:rPr>
          <w:rFonts w:cs="Arial"/>
          <w:sz w:val="20"/>
        </w:rPr>
        <w:t xml:space="preserve">Nas vigas e pilares de concreto armado deverá ser considerado o concreto, a armadura de ferro, escoras, formas, lançamento, cura e desmoldagem.  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sz w:val="20"/>
        </w:rPr>
        <w:t>Concreto armado: Pilares, lajes, vigamento, vergas e cintamento serão executados conforme projeto estrutural. O concreto empregado deverá ser usinado e ter resistência mínima (fck=20MPa) conforme projeto estrutural, sendo preparado, lançado e adensado mecanicamente. A cada carga  de concreto ou fração, deverão ser moldados corpos de prova para serem ensaiados aos 7 e 28 dias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sz w:val="20"/>
        </w:rPr>
        <w:t xml:space="preserve">Formas: As formas serão com chapas de compensado ou madeira de primeira qualidade, com espessura uniforme e adequada, ficando estanques para evitar vazamentos. As escoras de eucalipto não devem apresentar diâmetro inferior a 7cm, em sua face menor, e nem possuir emendas. O escoramento deverá ser realizado de modo a garantir estabilidade à forma, sem permitir deformações perceptíveis. Deverão ser contraventados à meia-altura, nas duas direções e pressionados com cunhas nos dois sentidos. </w:t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2.2 - LAJES</w:t>
      </w:r>
      <w:r>
        <w:rPr>
          <w:rFonts w:cs="ZapfHumnst BT;Lucida Sans Unicode" w:ascii="ZapfHumnst BT;Lucida Sans Unicode" w:hAnsi="ZapfHumnst BT;Lucida Sans Unicode"/>
          <w:sz w:val="20"/>
        </w:rPr>
        <w:t xml:space="preserve"> – </w:t>
      </w:r>
      <w:r>
        <w:rPr>
          <w:rFonts w:cs="Arial"/>
          <w:sz w:val="20"/>
        </w:rPr>
        <w:t>As lajes serão do tipo pré-moldada, executadas conforme projeto estrutural a ser fornecido pela contratada.</w:t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2.3 – CONCRETO</w:t>
      </w:r>
      <w:r>
        <w:rPr>
          <w:rFonts w:cs="ZapfHumnst BT;Lucida Sans Unicode" w:ascii="ZapfHumnst BT;Lucida Sans Unicode" w:hAnsi="ZapfHumnst BT;Lucida Sans Unicode"/>
          <w:sz w:val="20"/>
        </w:rPr>
        <w:t xml:space="preserve"> – </w:t>
      </w:r>
      <w:r>
        <w:rPr>
          <w:rFonts w:cs="Arial"/>
          <w:sz w:val="20"/>
        </w:rPr>
        <w:t>Todo o concreto empregado deverá ser usinado e com resistência conforme o calculo estrutural, sendo adensado mecanicamente, com cura ininterrupta no mínimo de 7 dias a partir da concretagem, pela saturação de toda a superfície do concreto em contato com o meio ambiente.</w:t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2.4 – CONCRETAGEM</w:t>
      </w:r>
      <w:r>
        <w:rPr>
          <w:rFonts w:cs="ZapfHumnst BT;Lucida Sans Unicode" w:ascii="ZapfHumnst BT;Lucida Sans Unicode" w:hAnsi="ZapfHumnst BT;Lucida Sans Unicode"/>
          <w:sz w:val="20"/>
        </w:rPr>
        <w:t xml:space="preserve"> – </w:t>
      </w:r>
      <w:r>
        <w:rPr>
          <w:rFonts w:cs="Arial"/>
          <w:sz w:val="20"/>
        </w:rPr>
        <w:t>Antes do inicio da concretagem de qualquer etapa, deverá ser feita a conferência dos serviços de formas, escoras e ferragem, conforme os projetos e Normas Técnicas.  A concretagem só terá início depois que for liberada pela Fiscalização.</w:t>
      </w:r>
    </w:p>
    <w:p>
      <w:pPr>
        <w:pStyle w:val="TextBody"/>
        <w:spacing w:lineRule="auto" w:line="240" w:before="100" w:after="100"/>
        <w:rPr>
          <w:rFonts w:ascii="ZapfHumnst BT;Lucida Sans Unicode" w:hAnsi="ZapfHumnst BT;Lucida Sans Unicode" w:cs="ZapfHumnst BT;Lucida Sans Unicode"/>
          <w:sz w:val="20"/>
        </w:rPr>
      </w:pPr>
      <w:r>
        <w:rPr>
          <w:rFonts w:cs="ZapfHumnst BT;Lucida Sans Unicode" w:ascii="ZapfHumnst BT;Lucida Sans Unicode" w:hAnsi="ZapfHumnst BT;Lucida Sans Unicode"/>
          <w:sz w:val="20"/>
        </w:rPr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3 - PAREDES E PAINÉIS</w:t>
      </w:r>
    </w:p>
    <w:p>
      <w:pPr>
        <w:pStyle w:val="TextBody"/>
        <w:spacing w:lineRule="auto" w:line="240" w:before="100" w:after="100"/>
        <w:rPr>
          <w:rFonts w:ascii="ZapfHumnst BT;Lucida Sans Unicode" w:hAnsi="ZapfHumnst BT;Lucida Sans Unicode" w:cs="ZapfHumnst BT;Lucida Sans Unicode"/>
          <w:sz w:val="20"/>
        </w:rPr>
      </w:pPr>
      <w:r>
        <w:rPr>
          <w:rFonts w:cs="ZapfHumnst BT;Lucida Sans Unicode" w:ascii="ZapfHumnst BT;Lucida Sans Unicode" w:hAnsi="ZapfHumnst BT;Lucida Sans Unicode"/>
          <w:b/>
          <w:sz w:val="20"/>
        </w:rPr>
        <w:t xml:space="preserve">4.3.1- Paredes de alvenaria : </w:t>
      </w:r>
      <w:r>
        <w:rPr>
          <w:rFonts w:cs="Arial"/>
          <w:sz w:val="20"/>
        </w:rPr>
        <w:t>Serão executadas paredes com blocos cerâmicos vazados de primeira qualidade, definido em projeto.O assentamento dos blocos será com argamassa de cimento e areia, traço 1:6, com juntas uniformes, de no máximo 1,5cm, devendo os blocos serem abundantemente molhados antes do assentamento. Todas as alvenarias deverão ser amarradas à estrutura por meio de ferragens, a cada 20cm. Todas as paredes deverão ter na altura de fechamento das portas e nas duas últimas fiadas dos peitoris uma amarração com 3 armaduras de aço de diâmetro 6,3mm, chumbadas com argamassa de cimento e areia, traço 1:3. As vergas sobre o vão até 1 (um) metro, serão executadas com 2 armaduras, diâmetro 8mm, assentados com argamassa de cimento e areia, apoiado em 50cm para cada lado do vão. As vergas maiores deverão ser em concreto armado, dimensionadas para as respectivas cargas. O encunhamento das alvenarias será executado com  argamassa de cimento e areia e Aditivo Expansor.</w:t>
      </w:r>
    </w:p>
    <w:p>
      <w:pPr>
        <w:pStyle w:val="TextBody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TextBody"/>
        <w:rPr/>
      </w:pPr>
      <w:r>
        <w:rPr>
          <w:b/>
          <w:sz w:val="20"/>
        </w:rPr>
        <w:t>4.3.2- Divisória Leve</w:t>
      </w:r>
      <w:r>
        <w:rPr>
          <w:sz w:val="20"/>
        </w:rPr>
        <w:t>: As Divisórias Leves a serem colocadas serão com perfis duplos de aço galvanizado, com pintura eletrostática, tinta epóxi poliéster, painéis com miolo "SO" e revestimento melamínico. O tipo de painel e a  cor serão definidos posteriormente pela Fiscalização.</w:t>
      </w:r>
    </w:p>
    <w:p>
      <w:pPr>
        <w:pStyle w:val="TextBody"/>
        <w:rPr>
          <w:sz w:val="20"/>
        </w:rPr>
      </w:pPr>
      <w:r>
        <w:rPr>
          <w:sz w:val="20"/>
        </w:rPr>
        <w:t>As portas serão do mesmo material das divisórias, nas dimensões indicadas em projeto, com ferragem comple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>4.4- ESQUADRIAS E FERRAGENS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b/>
          <w:sz w:val="20"/>
        </w:rPr>
        <w:t xml:space="preserve">4.4.1- Janelas  Metálicas – </w:t>
      </w:r>
      <w:r>
        <w:rPr>
          <w:sz w:val="20"/>
        </w:rPr>
        <w:t>As  janelas metálicas a serem instaladas deverão obedecer rigorosamente as medidas indicadas em Projeto, sendo confeccionadas em cantoneiras e chapas metálicas de bitola adequada, conforme Desenho Especific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4.4.2 – Fechaduras – </w:t>
      </w:r>
      <w:r>
        <w:rPr>
          <w:sz w:val="20"/>
        </w:rPr>
        <w:t xml:space="preserve">As fechaduras serão de embutir tipo 356 com maçaneta tipo haste e espelhos retangulares marca Papaiz ou equivalente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 xml:space="preserve">4.4.3 – Prendedor de porta – </w:t>
      </w:r>
      <w:r>
        <w:rPr>
          <w:sz w:val="20"/>
        </w:rPr>
        <w:t>A porta externa  ser instalada receberá um prendedor metálico ref. fx 95 marca Brasil ou  equivalente, com três parafusos fixados com bucha plástica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</w:rPr>
        <w:t>4.4.4 – CHAVES</w:t>
      </w:r>
      <w:r>
        <w:rPr>
          <w:sz w:val="20"/>
        </w:rPr>
        <w:t xml:space="preserve"> - Deverá a empreiteira entregar à fiscalização duas vias de chave de cada porta, junto a uma plaqueta de alumínio 2x4cm e argola de aço diâmetro 2,5cm (semelhante a chaveiro normal). Tanto as plaquetas como as chaves deverão ter gravados o número da porta correspondente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rPr/>
      </w:pPr>
      <w:r>
        <w:rPr>
          <w:b/>
          <w:sz w:val="20"/>
        </w:rPr>
        <w:t>4.5 - VIDROS</w:t>
      </w:r>
      <w:r>
        <w:rPr>
          <w:sz w:val="20"/>
        </w:rPr>
        <w:t xml:space="preserve"> - Os vidros de todas as janelas serão lisos, de primeira qualidade, com 4mm de espessura.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4.6 – REVESTIMENTOS 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>4.6.1 – CHAPISCO</w:t>
      </w:r>
      <w:r>
        <w:rPr>
          <w:sz w:val="20"/>
        </w:rPr>
        <w:t xml:space="preserve"> - As paredes serão molhadas abundantemente antes de serem chapiscadas com argamassa de cimento e areia grossa no traço (1:4) e curadas adequadamente, antes de receber o emboço.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4.6.2 – EMBOÇO  </w:t>
      </w:r>
      <w:r>
        <w:rPr>
          <w:sz w:val="20"/>
        </w:rPr>
        <w:t>( massa grossa ) -  Esta camada de regularização será executada  após a cura do chapisco e com a superfície devidamente molhada, no traço  ( 1 : 2 : 8 ) – cimento, cal e areia média, com impermeabilizante nas paredes externas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4.6.3 – REBOCO  </w:t>
      </w:r>
      <w:r>
        <w:rPr>
          <w:sz w:val="20"/>
        </w:rPr>
        <w:t>( massa fina ) - após a cura adequada do emboço, será executada a massa fina ( 1 : 3 ) cal e areia fina peneirada adicionado de 10% de cimento. Antes da execução do reboco, a superfície deverá ser abundantemente molhada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7 - COBERTURA E PROTEÇÕES</w:t>
      </w:r>
    </w:p>
    <w:p>
      <w:pPr>
        <w:pStyle w:val="TextBody"/>
        <w:spacing w:lineRule="auto" w:line="240" w:before="100" w:after="100"/>
        <w:rPr/>
      </w:pPr>
      <w:r>
        <w:rPr>
          <w:rFonts w:cs="ZapfHumnst BT;Lucida Sans Unicode" w:ascii="ZapfHumnst BT;Lucida Sans Unicode" w:hAnsi="ZapfHumnst BT;Lucida Sans Unicode"/>
          <w:b/>
          <w:sz w:val="20"/>
        </w:rPr>
        <w:t>4.7.1 - ESTRUTURA</w:t>
      </w:r>
      <w:r>
        <w:rPr>
          <w:rFonts w:cs="ZapfHumnst BT;Lucida Sans Unicode" w:ascii="ZapfHumnst BT;Lucida Sans Unicode" w:hAnsi="ZapfHumnst BT;Lucida Sans Unicode"/>
          <w:sz w:val="20"/>
        </w:rPr>
        <w:t xml:space="preserve">. </w:t>
      </w:r>
      <w:r>
        <w:rPr>
          <w:rFonts w:cs="Arial"/>
          <w:sz w:val="20"/>
        </w:rPr>
        <w:t xml:space="preserve">A estrutura da cobertura será com madeira de cedrinho seca e aplainada, com espessura mínima de 8Cm,  isenta de rachaduras. A madeira deverá ser devidamente entalhada e encaixada, interligada por pregos de bitola adequada, que proporcione rigidez à estrutura. Deverá, ainda, ser  devidamente imunizada contra cupim, aplicado conforme orientação do fabricante. 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7.2 – COBERTURA</w:t>
      </w:r>
      <w:r>
        <w:rPr>
          <w:rFonts w:cs="Arial"/>
          <w:sz w:val="20"/>
        </w:rPr>
        <w:t xml:space="preserve">. As telhas serão do tipo  onduladas em fibro-cimento, isentas de amianto,  espessura de 6mm, da marca Brasilit ou equivalente. A fixação será com parafusos próprios  e demais acessórios, obedecendo orientação do fabricante. </w:t>
      </w:r>
    </w:p>
    <w:p>
      <w:pPr>
        <w:pStyle w:val="Normal"/>
        <w:spacing w:before="100" w:after="10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before="100" w:after="100"/>
        <w:jc w:val="both"/>
        <w:rPr/>
      </w:pPr>
      <w:r>
        <w:rPr>
          <w:rFonts w:cs="Arial"/>
          <w:b/>
          <w:sz w:val="20"/>
        </w:rPr>
        <w:t xml:space="preserve">4. 8– PAVIMENTAÇÃO </w:t>
      </w:r>
    </w:p>
    <w:p>
      <w:pPr>
        <w:pStyle w:val="Normal"/>
        <w:spacing w:before="100" w:after="10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4.8.1- </w:t>
      </w:r>
      <w:r>
        <w:rPr>
          <w:rFonts w:cs="Arial"/>
          <w:sz w:val="20"/>
        </w:rPr>
        <w:t>A pavimentação de toda área será com piso cerâmico antiderrapante, de alto tráfego, classe PEI-5, marca Eliane ou equivalente. O piso será assentado com argamassa colante sobre o contra-piso devidamente regularizado.</w:t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sz w:val="20"/>
        </w:rPr>
        <w:t xml:space="preserve">4.8.2- </w:t>
      </w:r>
      <w:r>
        <w:rPr>
          <w:rFonts w:cs="Arial"/>
          <w:sz w:val="20"/>
        </w:rPr>
        <w:t>O rodapé será em madeira de lei, devidamente imunizado contra cupim e fixado com parafusos e buchas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 – PINTURA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1- GENERALIDADES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 xml:space="preserve">4.9.1.1- </w:t>
      </w:r>
      <w:r>
        <w:rPr>
          <w:rFonts w:cs="Arial"/>
          <w:sz w:val="20"/>
        </w:rPr>
        <w:t>Todo serviço relativo à pintura deve obedecer as recomendações do fabricante, desde a preparação das superfícies até ao acabamento final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1.2-</w:t>
      </w:r>
      <w:r>
        <w:rPr>
          <w:rFonts w:cs="Arial"/>
          <w:sz w:val="20"/>
        </w:rPr>
        <w:t xml:space="preserve"> Depois de preparadas, as superfícies a serem pintadas receberão vistoria por parte da Fiscalização, para posterior aprovação e liberação para aplicação do selador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1.3-</w:t>
      </w:r>
      <w:r>
        <w:rPr>
          <w:rFonts w:cs="Arial"/>
          <w:sz w:val="20"/>
        </w:rPr>
        <w:t xml:space="preserve"> As superfícies rebocadas, só deverão ser seladas depois da cura total das argamassas e com a superfície completamente seca, devendo ser liberadas pela fiscalização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1.4-</w:t>
      </w:r>
      <w:r>
        <w:rPr>
          <w:rFonts w:cs="Arial"/>
          <w:sz w:val="20"/>
        </w:rPr>
        <w:t xml:space="preserve"> O número de demãos de tinta será tal que proporcione um cobrimento satisfatório da superfície e uma perfeita definição das cores. 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1.5-</w:t>
      </w:r>
      <w:r>
        <w:rPr>
          <w:rFonts w:cs="Arial"/>
          <w:sz w:val="20"/>
        </w:rPr>
        <w:t xml:space="preserve"> As côres das tintas serão definidas posteriormente pela Fiscalização da UFSM.</w:t>
      </w:r>
    </w:p>
    <w:p>
      <w:pPr>
        <w:pStyle w:val="TextBody"/>
        <w:widowControl w:val="false"/>
        <w:spacing w:lineRule="auto" w:line="240" w:before="100" w:after="100"/>
        <w:rPr/>
      </w:pPr>
      <w:r>
        <w:rPr>
          <w:rFonts w:cs="Arial"/>
          <w:b/>
          <w:sz w:val="20"/>
        </w:rPr>
        <w:t xml:space="preserve">4.9.2- ESQUADRIAS METÁLICAS - </w:t>
      </w:r>
      <w:r>
        <w:rPr>
          <w:rFonts w:cs="Arial"/>
          <w:sz w:val="20"/>
        </w:rPr>
        <w:t>As esquadrias metálicas serão limpas, lixadas e pintadas com fundo antiferruginoso, tipo Zarcão ou equivalente, aplicado na obra. A seguir, serão pintadas com  tinta Esmalte Sintético da Suvinil ou equivalente.</w:t>
      </w:r>
    </w:p>
    <w:p>
      <w:pPr>
        <w:pStyle w:val="Normal"/>
        <w:spacing w:before="100" w:after="100"/>
        <w:jc w:val="both"/>
        <w:rPr/>
      </w:pPr>
      <w:r>
        <w:rPr>
          <w:rFonts w:cs="Arial"/>
          <w:b/>
          <w:sz w:val="20"/>
        </w:rPr>
        <w:t>4.9.3- PINTURA DE PAREDES INTERNAS</w:t>
      </w:r>
      <w:r>
        <w:rPr>
          <w:rFonts w:cs="Arial"/>
          <w:sz w:val="20"/>
        </w:rPr>
        <w:t xml:space="preserve"> -  As paredes  internas serão pintadas com tinta PVA Renner ou equivalente, em duas ou mais demãos.</w:t>
      </w:r>
    </w:p>
    <w:p>
      <w:pPr>
        <w:pStyle w:val="Normal"/>
        <w:spacing w:before="100" w:after="10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4.9.4- PINTURA DE PAREDES EXTERNAS - </w:t>
      </w:r>
      <w:r>
        <w:rPr>
          <w:rFonts w:cs="Arial"/>
          <w:sz w:val="20"/>
        </w:rPr>
        <w:t xml:space="preserve">As paredes  externas  serão pintadas com tinta Látex Acrílica Renner ou equivalente em duas ou mais demãos. </w:t>
      </w:r>
      <w:r>
        <w:rPr>
          <w:rFonts w:cs="Arial"/>
          <w:b/>
          <w:sz w:val="20"/>
        </w:rPr>
        <w:t xml:space="preserve"> 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0"/>
        </w:rPr>
        <w:t>4.9.5- SELADOR</w:t>
      </w:r>
      <w:r>
        <w:rPr>
          <w:rFonts w:cs="Arial"/>
          <w:sz w:val="20"/>
        </w:rPr>
        <w:t xml:space="preserve"> – As paredes de alvenaria serão seladas com selador pigmentado em toda a sua extensão. A seguir, serão corrigidas as imperfeições que surgirem e após a cura destas correções, receber uma demão do referido fundo. </w:t>
      </w:r>
    </w:p>
    <w:p>
      <w:pPr>
        <w:pStyle w:val="Normal"/>
        <w:spacing w:before="100" w:after="10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01" w:leader="none"/>
        </w:tabs>
        <w:spacing w:before="100" w:after="10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NSTALAÇÕES ELÉTRICAS</w:t>
      </w:r>
    </w:p>
    <w:p>
      <w:pPr>
        <w:pStyle w:val="Normal"/>
        <w:tabs>
          <w:tab w:val="clear" w:pos="720"/>
          <w:tab w:val="left" w:pos="1701" w:leader="none"/>
        </w:tabs>
        <w:spacing w:before="100" w:after="100"/>
        <w:jc w:val="both"/>
        <w:rPr>
          <w:rFonts w:cs="Arial"/>
          <w:sz w:val="20"/>
        </w:rPr>
      </w:pPr>
      <w:r>
        <w:rPr>
          <w:rFonts w:cs="Arial"/>
          <w:sz w:val="20"/>
        </w:rPr>
        <w:t>4.10.1-  As instalações elétricas serão executadas em conformidade com as normas NBR 5410 e NBR 5413 da ABNT e Especificações Particularizadas.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5.0 – RELAÇÃO DE DESENHOS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5.1 – Planta Baixa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0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11"/>
        </w:tabs>
        <w:ind w:left="411" w:hanging="411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2z0">
    <w:name w:val="WW8Num2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2z1">
    <w:name w:val="WW8Num2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cs="Arial Narrow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Arial Narrow" w:hAnsi="Arial Narrow" w:cs="Arial Narrow"/>
      <w:color w:val="000000"/>
      <w:sz w:val="20"/>
      <w:szCs w:val="20"/>
    </w:rPr>
  </w:style>
  <w:style w:type="character" w:styleId="WW8Num7z0">
    <w:name w:val="WW8Num7z0"/>
    <w:qFormat/>
    <w:rPr>
      <w:rFonts w:ascii="Arial Narrow" w:hAnsi="Arial Narrow" w:cs="Arial Narrow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 Narrow" w:hAnsi="Arial Narrow" w:cs="Arial Narrow"/>
      <w:color w:val="000000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 Narrow" w:hAnsi="Arial Narrow" w:cs="Arial Narrow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rial Narrow" w:hAnsi="Arial Narrow" w:cs="Arial Narrow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Estilo1">
    <w:name w:val="Estilo1"/>
    <w:basedOn w:val="TextBody"/>
    <w:next w:val="Numerada"/>
    <w:qFormat/>
    <w:pPr>
      <w:numPr>
        <w:ilvl w:val="0"/>
        <w:numId w:val="3"/>
      </w:numPr>
    </w:pPr>
    <w:rPr/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1:40:00Z</dcterms:created>
  <dc:creator>UFSM-RS</dc:creator>
  <dc:description/>
  <cp:keywords/>
  <dc:language>en-US</dc:language>
  <cp:lastModifiedBy>pccli</cp:lastModifiedBy>
  <cp:lastPrinted>2007-10-10T16:15:00Z</cp:lastPrinted>
  <dcterms:modified xsi:type="dcterms:W3CDTF">2008-10-24T12:11:00Z</dcterms:modified>
  <cp:revision>4</cp:revision>
  <dc:subject/>
  <dc:title>1</dc:title>
</cp:coreProperties>
</file>